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51"/>
        <w:gridCol w:w="6663"/>
        <w:gridCol w:w="1275"/>
        <w:gridCol w:w="1560"/>
        <w:gridCol w:w="1417"/>
        <w:gridCol w:w="1650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тенг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936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шок АМБУ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зрослый. Вес пациента от 40 кг. Ударный объем, мл от 600. Объем дыхательного мешка, 1500+-200 м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резервного мешка, 2000 мл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мер дыхательность мешка (длина х ширина), мм 212*131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ничения давления в дыхательном контуре, гПа 40-60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тивление вдоху, гПа не более 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ротивление выдоху, гПа не более 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тность: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Лицевя маска. Нереверсивный клапан. Баллон с ручным управлением. Кислородный клапа. Трубка для подачи кислорода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рантия 12 месяцев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 200</w:t>
            </w:r>
          </w:p>
        </w:tc>
      </w:tr>
    </w:tbl>
    <w:p>
      <w:pPr>
        <w:pStyle w:val="Normal"/>
        <w:jc w:val="both"/>
        <w:rPr/>
      </w:pPr>
      <w:r>
        <w:rPr>
          <w:b/>
          <w:color w:val="FF0000"/>
        </w:rPr>
        <w:t>Место поставки: г. Петропавловск, ул. Васильева 123. Аптечный склад  (Кардиологический центр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53:00Z</dcterms:created>
  <dc:creator>Customer</dc:creator>
  <dc:description/>
  <cp:keywords/>
  <dc:language>en-US</dc:language>
  <cp:lastModifiedBy>GOS ZAKUP</cp:lastModifiedBy>
  <cp:lastPrinted>2023-04-06T14:32:00Z</cp:lastPrinted>
  <dcterms:modified xsi:type="dcterms:W3CDTF">2023-11-27T05:52:00Z</dcterms:modified>
  <cp:revision>82</cp:revision>
  <dc:subject/>
  <dc:title>№</dc:title>
</cp:coreProperties>
</file>